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９年度（社）札幌青年会議所</w:t>
      </w:r>
    </w:p>
    <w:p>
      <w:pPr>
        <w:pStyle w:val="Normal"/>
        <w:tabs>
          <w:tab w:val="clear" w:pos="840"/>
          <w:tab w:val="left" w:pos="269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２回理事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１１．審議事項 </w:t>
      </w:r>
    </w:p>
    <w:p>
      <w:pPr>
        <w:pStyle w:val="Normal"/>
        <w:ind w:left="4620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十月「中島公園ライトアップ」事業開催報告（案）の件</w:t>
        </w:r>
      </w:hyperlink>
    </w:p>
    <w:p>
      <w:pPr>
        <w:pStyle w:val="Normal"/>
        <w:ind w:left="4830" w:right="-710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十月「新入会員歓迎」例会開催報告（案）の件</w:t>
        </w:r>
      </w:hyperlink>
    </w:p>
    <w:p>
      <w:pPr>
        <w:pStyle w:val="Normal"/>
        <w:ind w:left="4830" w:right="-710" w:hanging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  東大邱青年会議所公式訪問団来札報告（案）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４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kern w:val="0"/>
            <w:szCs w:val="21"/>
          </w:rPr>
          <w:t>２００９年度（社）札幌青年会議所　　十一月「臨時総会」開催報告（案）の件</w:t>
        </w:r>
      </w:hyperlink>
    </w:p>
    <w:p>
      <w:pPr>
        <w:pStyle w:val="Normal"/>
        <w:ind w:left="4819" w:right="-710" w:hanging="4399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５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kern w:val="0"/>
            <w:szCs w:val="21"/>
          </w:rPr>
          <w:t>２００９年度（社）札幌青年会議所　　十一月「アワードバンケット」例会開催報告（案）の件</w:t>
        </w:r>
      </w:hyperlink>
    </w:p>
    <w:p>
      <w:pPr>
        <w:pStyle w:val="Normal"/>
        <w:ind w:left="4819" w:right="-710" w:hanging="4399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６）２００９年度（社）札幌青年会議所　　休会者（案）の件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２００９年度（社）札幌青年会議所　　退会者（案）の件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８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515" w:hanging="409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left="4830" w:hanging="48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１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委員長連絡会議・スタッフセミナー開催報告について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スポーツ環境の調査・報告について</w:t>
        </w:r>
      </w:hyperlink>
    </w:p>
    <w:p>
      <w:pPr>
        <w:pStyle w:val="Normal"/>
        <w:ind w:left="4830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青少年育成環境向上に向けての調査・研究・実践について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次回理事会開催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12&#22238;&#29702;&#20107;&#20250;&#36039;&#26009;/02.JCI&#12463;&#12522;&#12540;&#12489;.htm" TargetMode="External"/><Relationship Id="rId3" Type="http://schemas.openxmlformats.org/officeDocument/2006/relationships/hyperlink" Target="../in/&#31532;12&#22238;&#29702;&#20107;&#20250;&#36039;&#26009;/03.JC&#23459;&#35328;.htm" TargetMode="External"/><Relationship Id="rId4" Type="http://schemas.openxmlformats.org/officeDocument/2006/relationships/hyperlink" Target="../in/&#31532;12&#22238;&#29702;&#20107;&#20250;&#36039;&#26009;/&#31532;&#65297;&#65297;&#22238;&#29702;&#20107;&#20250;&#35696;&#20107;&#37682;091202&#26408;&#19979;&#22885;&#23665;&#65288;&#23653;&#27508;&#12394;&#12375;&#65289;.doc" TargetMode="External"/><Relationship Id="rId5" Type="http://schemas.openxmlformats.org/officeDocument/2006/relationships/hyperlink" Target="../in/&#31532;12&#22238;&#29702;&#20107;&#20250;&#36039;&#26009;/&#65297;&#65298;&#29702;&#65293;&#19977;&#24441;&#65293;&#23529;&#65293;&#65298;&#65296;&#65296;&#65305;&#24180;&#24230;&#65288;&#31038;&#65289;&#26413;&#24140;&#38738;&#24180;&#20250;&#35696;&#25152;&#12288;&#21313;&#26376;&#12300;&#20013;&#23798;&#20844;&#22290;&#12521;&#12452;&#12488;&#12450;&#12483;&#12503;&#12301;&#20107;&#26989;&#38283;&#20652;&#22577;&#21578;&#65288;&#26696;&#65289;&#12398;&#20214;.doc" TargetMode="External"/><Relationship Id="rId6" Type="http://schemas.openxmlformats.org/officeDocument/2006/relationships/hyperlink" Target="../in/&#31532;12&#22238;&#29702;&#20107;&#20250;&#36039;&#26009;/&#65297;&#65298;&#29702;&#65293;&#25313;&#22823;&#65293;&#23529;&#65293;&#65298;&#65296;&#65296;&#65305;&#24180;&#24230;&#65288;&#31038;&#65289;&#26413;&#24140;&#38738;&#24180;&#20250;&#35696;&#25152;&#12288;&#21313;&#26376;&#12300;&#26032;&#20837;&#20250;&#21729;&#27475;&#36814;&#12301;&#20363;&#20250;&#38283;&#20652;&#22577;&#21578;&#65288;&#26696;&#65289;&#12398;&#20214;.doc" TargetMode="External"/><Relationship Id="rId7" Type="http://schemas.openxmlformats.org/officeDocument/2006/relationships/hyperlink" Target="../in/&#31532;12&#22238;&#29702;&#20107;&#20250;&#36039;&#26009;/12&#29702;&#8208;&#32207;&#21209;&#12539;&#32076;&#21942;&#8208;&#23529;&#8208;&#65298;&#65296;&#65296;&#65305;&#24180;&#24230;&#65288;&#31038;&#65289;&#26413;&#24140;&#38738;&#24180;&#20250;&#35696;&#25152;&#12288;&#26481;&#22823;&#37041;&#20844;&#24335;&#35370;&#21839;&#22243;&#26469;&#26413;&#22577;&#21578;&#65288;&#26696;&#65289;&#12398;&#20214;&#65288;1212&#23665;&#19979;&#26495;&#20489;&#23665;&#19979;&#65289;&#21271;&#23947;.doc" TargetMode="External"/><Relationship Id="rId8" Type="http://schemas.openxmlformats.org/officeDocument/2006/relationships/hyperlink" Target="../in/&#31532;12&#22238;&#29702;&#20107;&#20250;&#36039;&#26009;/&#65297;&#65298;&#29702;&#8208;&#32207;&#21209;&#8208;&#23529;&#8208;&#65298;&#65296;&#65296;&#65305;&#24180;&#24230;&#65288;&#31038;&#65289;&#26413;&#24140;&#38738;&#24180;&#20250;&#35696;&#25152;&#12288;&#21313;&#19968;&#26376;&#12300;&#33256;&#26178;&#32207;&#20250;&#12301;&#38283;&#20652;&#22577;&#21578;&#65288;&#26696;&#65289;.doc" TargetMode="External"/><Relationship Id="rId9" Type="http://schemas.openxmlformats.org/officeDocument/2006/relationships/hyperlink" Target="../in/&#31532;12&#22238;&#29702;&#20107;&#20250;&#36039;&#26009;/12&#29702;&#8208;&#32207;&#21209;&#8208;&#23529;&#8208;2009&#24180;&#24230;&#65288;&#31038;&#65289;&#26413;&#24140;&#38738;&#24180;&#20250;&#35696;&#25152;&#12300;&#12450;&#12527;&#12540;&#12489;&#12496;&#12531;&#12465;&#12483;&#12488;&#12301;&#38283;&#20652;&#22577;&#21578;&#65288;&#26696;&#65289;&#12398;&#20214;1201.doc" TargetMode="External"/><Relationship Id="rId10" Type="http://schemas.openxmlformats.org/officeDocument/2006/relationships/hyperlink" Target="../in/&#31532;12&#22238;&#29702;&#20107;&#20250;&#36039;&#26009;/1&#65298;&#29702;&#65293;&#25512;&#36914;&#65293;&#22577;&#65293;&#65298;&#65296;&#65296;9&#24180;&#24230;&#31038;&#22243;&#27861;&#20154;&#26413;&#24140;&#38738;&#24180;&#20250;&#35696;&#25152;&#12288;&#22996;&#21729;&#38263;&#36899;&#32097;&#20250;&#35696;&#12288;&#22577;&#21578;&#65288;&#26696;&#65289;&#12395;&#12388;&#12356;&#12390;1212.doc" TargetMode="External"/><Relationship Id="rId11" Type="http://schemas.openxmlformats.org/officeDocument/2006/relationships/hyperlink" Target="../in/&#31532;12&#22238;&#29702;&#20107;&#20250;&#36039;&#26009;/12&#29702;&#65293;&#12473;&#12509;&#65293;&#22577;&#65293;&#65298;&#65296;&#65296;&#65305;&#24180;&#24230;&#65288;&#31038;&#65289;&#26413;&#24140;&#38738;&#24180;&#20250;&#35696;&#25152;&#12473;&#12509;&#12540;&#12484;&#29872;&#22659;&#21521;&#19978;&#22996;&#21729;&#20250;&#12473;&#12509;&#12540;&#12484;&#29872;&#22659;&#12395;&#12388;&#12356;&#12390;&#12398;&#35519;&#26619;&#22577;&#21578;.doc" TargetMode="External"/><Relationship Id="rId12" Type="http://schemas.openxmlformats.org/officeDocument/2006/relationships/hyperlink" Target="../in/&#31532;12&#22238;&#29702;&#20107;&#20250;&#36039;&#26009;/&#65297;&#65298;&#29702;&#65293;&#38738;&#23569;&#65293;&#22577;&#65293;&#65298;&#65296;&#65296;&#65305;&#24180;&#24230;&#65288;&#31038;&#65289;&#26413;&#24140;&#38738;&#24180;&#20250;&#35696;&#25152;&#12288;&#38738;&#23569;&#24180;&#32946;&#25104;&#29872;&#22659;&#21521;&#19978;&#12395;&#21521;&#12369;&#12390;&#12398;&#35519;&#26619;&#12539;&#30740;&#31350;&#12539;&#23455;&#36341;1210&#65288;&#21103;&#29702;&#20107;&#38263;&#12539;&#23554;&#21209;&#30906;&#35469;&#28168;&#12415;&#65289;.doc" TargetMode="External"/><Relationship Id="rId13" Type="http://schemas.openxmlformats.org/officeDocument/2006/relationships/hyperlink" Target="../in/&#31532;12&#22238;&#29702;&#20107;&#20250;&#36039;&#26009;/3&#12534;&#26376;&#12473;&#12465;&#12472;&#12517;&#12540;&#12523;.xls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6:00Z</dcterms:created>
  <dc:creator>shiratokimio</dc:creator>
  <dc:description/>
  <cp:keywords/>
  <dc:language>en-US</dc:language>
  <cp:lastModifiedBy>hitoshi</cp:lastModifiedBy>
  <dcterms:modified xsi:type="dcterms:W3CDTF">2009-12-14T02:41:00Z</dcterms:modified>
  <cp:revision>44</cp:revision>
  <dc:subject/>
  <dc:title>２００８年度（社）札幌青年会議所</dc:title>
</cp:coreProperties>
</file>