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０回理事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理事会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臨時理事会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１２．審議事項 </w:t>
      </w:r>
    </w:p>
    <w:p>
      <w:pPr>
        <w:pStyle w:val="Normal"/>
        <w:ind w:left="4830" w:right="-286" w:hanging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１）２００９年度（社）札幌青年会議所　　第５８回　北海道地区会員大会「北見大会」札</w:t>
      </w:r>
    </w:p>
    <w:p>
      <w:pPr>
        <w:pStyle w:val="Normal"/>
        <w:ind w:left="4830" w:right="-28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幌ＬＯＭナイト開催報告（案）の件</w:t>
      </w:r>
    </w:p>
    <w:p>
      <w:pPr>
        <w:pStyle w:val="Normal"/>
        <w:ind w:right="-71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九月「スポーツ環境向上」例会開催報告（案）の件</w:t>
        </w:r>
      </w:hyperlink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71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九月「会員交流」事業開催報告（案）の件</w:t>
        </w:r>
      </w:hyperlink>
    </w:p>
    <w:p>
      <w:pPr>
        <w:pStyle w:val="Normal"/>
        <w:ind w:left="4830" w:hanging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４）２００９年度（社）札幌青年会議所　  九月「ブルーアース基金助成金授与式」開催報告（案）の件</w:t>
      </w:r>
    </w:p>
    <w:p>
      <w:pPr>
        <w:pStyle w:val="Normal"/>
        <w:ind w:firstLine="42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５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東大邱青年会議所公式訪問団来札（案）の件</w:t>
        </w:r>
      </w:hyperlink>
    </w:p>
    <w:p>
      <w:pPr>
        <w:pStyle w:val="Normal"/>
        <w:ind w:left="4819" w:hanging="439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二月「ＯＢ予定者を送る夕べ」開催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７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事業報告書作成（案）の件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８）２００９年度（社）札幌青年会議所　　退会者（案）の件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協議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定款変更（案）について</w:t>
        </w:r>
      </w:hyperlink>
    </w:p>
    <w:p>
      <w:pPr>
        <w:pStyle w:val="Normal"/>
        <w:ind w:left="4830" w:hanging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２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特別会計の使途目的明確化と会計名称変更ならびにＪＣ基金規定・入会金基金規定の撤廃と会計規定の変更（案）について</w:t>
        </w:r>
      </w:hyperlink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10&#22238;&#29702;&#20107;&#20250;&#36039;&#26009;/02.JCI&#12463;&#12522;&#12540;&#12489;.htm" TargetMode="External"/><Relationship Id="rId3" Type="http://schemas.openxmlformats.org/officeDocument/2006/relationships/hyperlink" Target="../in/&#31532;10&#22238;&#29702;&#20107;&#20250;&#36039;&#26009;/03.JC&#23459;&#35328;.htm" TargetMode="External"/><Relationship Id="rId4" Type="http://schemas.openxmlformats.org/officeDocument/2006/relationships/hyperlink" Target="../in/&#31532;10&#22238;&#29702;&#20107;&#20250;&#36039;&#26009;/&#31532;&#20061;&#22238;&#29702;&#20107;&#20250;&#35696;&#20107;&#37682;final.doc" TargetMode="External"/><Relationship Id="rId5" Type="http://schemas.openxmlformats.org/officeDocument/2006/relationships/hyperlink" Target="../in/&#31532;10&#22238;&#29702;&#20107;&#20250;&#36039;&#26009;/&#33256;&#26178;&#29702;&#20107;&#20250;&#35696;&#20107;&#37682;&#26368;&#32066;&#29256;.doc" TargetMode="External"/><Relationship Id="rId6" Type="http://schemas.openxmlformats.org/officeDocument/2006/relationships/hyperlink" Target="../in/&#31532;10&#22238;&#29702;&#20107;&#20250;&#36039;&#26009;/10&#29702;-&#12473;&#12509;-&#23529;-&#65298;&#65296;&#65296;&#65305;&#24180;&#24230;&#65288;&#31038;&#65289;&#26413;&#24140;&#38738;&#24180;&#20250;&#35696;&#25152;&#12288;&#20061;&#26376;&#12300;&#12473;&#12509;&#12540;&#12484;&#29872;&#22659;&#21521;&#19978;&#12301;&#20363;&#20250;&#38283;&#20652;&#22577;&#21578;&#65288;&#26696;&#65289;&#12398;&#20214;.doc" TargetMode="External"/><Relationship Id="rId7" Type="http://schemas.openxmlformats.org/officeDocument/2006/relationships/hyperlink" Target="../in/&#31532;10&#22238;&#29702;&#20107;&#20250;&#36039;&#26009;/10&#29702;&#65293;&#25512;&#36914;&#65293;&#22577;&#65293;&#65298;&#65296;&#65296;9&#24180;&#24230;&#31038;&#22243;&#27861;&#20154;&#26413;&#24140;&#38738;&#24180;&#20250;&#35696;&#25152;&#12288;&#20061;&#26376;&#12300;&#20250;&#21729;&#20132;&#27969;&#20107;&#26989;&#12301;&#38283;&#20652;&#22577;&#21578;&#65288;&#26696;&#65289;&#12398;&#20214;.doc" TargetMode="External"/><Relationship Id="rId8" Type="http://schemas.openxmlformats.org/officeDocument/2006/relationships/hyperlink" Target="../in/&#31532;10&#22238;&#29702;&#20107;&#20250;&#36039;&#26009;/10&#29702;-&#32207;&#21209;&#12539;&#32076;&#21942;-&#23529;-&#65298;&#65296;&#65296;&#65305;&#24180;&#24230;&#65288;&#31038;&#65289;&#26413;&#24140;&#38738;&#24180;&#20250;&#35696;&#25152;&#12288;&#26481;&#22823;&#37041;&#20844;&#24335;&#35370;&#21839;&#22243;&#26469;&#26413;&#65288;&#26696;&#65289;&#12398;&#20214;.doc" TargetMode="External"/><Relationship Id="rId9" Type="http://schemas.openxmlformats.org/officeDocument/2006/relationships/hyperlink" Target="../in/&#31532;10&#22238;&#29702;&#20107;&#20250;&#36039;&#26009;/10&#29702;-&#26413;&#26410;-&#23529;-&#65298;&#65296;&#65296;&#65305;&#24180;&#24230;&#65288;&#31038;&#65289;&#26413;&#24140;&#38738;&#24180;&#20250;&#35696;&#25152;&#21313;&#20108;&#26376;&#12300;&#65327;&#65314;&#20104;&#23450;&#32773;&#12434;&#36865;&#12427;&#22805;&#12409;&#12301;&#38283;&#20652;&#65288;&#26696;&#65289;&#12398;&#20214;.doc" TargetMode="External"/><Relationship Id="rId10" Type="http://schemas.openxmlformats.org/officeDocument/2006/relationships/hyperlink" Target="../in/&#31532;10&#22238;&#29702;&#20107;&#20250;&#36039;&#26009;/10&#29702;&#8208;&#32207;&#21209;&#8208;&#23529;&#8208;&#65298;&#65296;&#65296;&#65305;&#24180;&#24230;&#65288;&#31038;&#65289;&#26413;&#24140;&#38738;&#24180;&#20250;&#35696;&#25152;&#12288;&#20107;&#26989;&#22577;&#21578;&#26360;&#20316;&#25104;&#65288;&#26696;&#65289;&#12398;&#20214;.doc" TargetMode="External"/><Relationship Id="rId11" Type="http://schemas.openxmlformats.org/officeDocument/2006/relationships/hyperlink" Target="../in/&#31532;10&#22238;&#29702;&#20107;&#20250;&#36039;&#26009;/10&#29702;-&#20844;&#30410;-&#21332;-&#65298;&#65296;&#65296;&#65305;&#24180;&#24230;&#65288;&#31038;&#65289;&#26413;&#24140;&#38738;&#24180;&#20250;&#35696;&#25152;&#23450;&#27454;&#22793;&#26356;&#65288;&#26696;&#65289;&#12395;&#12388;&#12356;&#12390;.doc" TargetMode="External"/><Relationship Id="rId12" Type="http://schemas.openxmlformats.org/officeDocument/2006/relationships/hyperlink" Target="../in/&#31532;10&#22238;&#29702;&#20107;&#20250;&#36039;&#26009;/10&#29702;-&#20844;&#30410;-&#21332;-&#65298;&#65296;&#65296;&#65305;&#24180;&#24230;&#65288;&#31038;&#65289;&#26413;&#24140;&#38738;&#24180;&#20250;&#35696;&#25152;&#12288;&#29305;&#21029;&#20250;&#35336;&#12398;&#20351;&#36884;&#30446;&#30340;&#26126;&#30906;&#21270;&#12395;&#12424;&#12427;&#20250;&#35336;&#21517;&#31216;&#22793;&#26356;&#65288;&#26696;&#65289;&#12395;&#12388;&#12356;&#12390;.doc" TargetMode="External"/><Relationship Id="rId13" Type="http://schemas.openxmlformats.org/officeDocument/2006/relationships/hyperlink" Target="../in/&#31532;10&#22238;&#29702;&#20107;&#20250;&#36039;&#26009;/3&#12534;&#26376;&#12473;&#12465;&#12472;&#12517;&#12540;&#12523;.xls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6:00Z</dcterms:created>
  <dc:creator>shiratokimio</dc:creator>
  <dc:description/>
  <cp:keywords/>
  <dc:language>en-US</dc:language>
  <cp:lastModifiedBy>Koji</cp:lastModifiedBy>
  <dcterms:modified xsi:type="dcterms:W3CDTF">2009-10-26T02:37:00Z</dcterms:modified>
  <cp:revision>43</cp:revision>
  <dc:subject/>
  <dc:title>２００８年度（社）札幌青年会議所</dc:title>
</cp:coreProperties>
</file>