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７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六月「創立記念」例会開催報告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仮入会者研修ＳＴＥＰ１開催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 xml:space="preserve">  仮入会者研修ＳＥＴＰ２・３開催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スポーツ環境向上」例会開催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第５８回　北海道地区会員大会「北見大会」札幌ＬＯＭナイト開催（案）の件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中島公園ライトアップ」事業開催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62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ブルーアース基金助成金授与式」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会員交流」事業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新入会員歓迎」例会開催（案）について</w:t>
        </w:r>
      </w:hyperlink>
    </w:p>
    <w:p>
      <w:pPr>
        <w:pStyle w:val="Normal"/>
        <w:ind w:left="4817" w:hanging="4395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一月「アワードバンケット」例会開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7&#22238;&#29702;&#20107;&#20250;&#36039;&#26009;/02.JCI&#12463;&#12522;&#12540;&#12489;.htm" TargetMode="External"/><Relationship Id="rId3" Type="http://schemas.openxmlformats.org/officeDocument/2006/relationships/hyperlink" Target="../in/&#31532;7&#22238;&#29702;&#20107;&#20250;&#36039;&#26009;/03.JC&#23459;&#35328;.htm" TargetMode="External"/><Relationship Id="rId4" Type="http://schemas.openxmlformats.org/officeDocument/2006/relationships/hyperlink" Target="../in/&#31532;7&#22238;&#29702;&#20107;&#20250;&#36039;&#26009;/&#31532;&#20845;&#22238;&#29702;&#20107;&#20250;&#35696;&#20107;&#37682;.doc" TargetMode="External"/><Relationship Id="rId5" Type="http://schemas.openxmlformats.org/officeDocument/2006/relationships/hyperlink" Target="../in/&#31532;7&#22238;&#29702;&#20107;&#20250;&#36039;&#26009;/&#65303;&#29702;&#65293;&#20803;&#27671;&#65293;&#23529;&#65293;&#65298;&#65296;&#65296;&#65305;&#24180;&#24230;&#65288;&#31038;&#65289;&#26413;&#24140;&#38738;&#24180;&#20250;&#35696;&#25152;&#12288;&#20845;&#26376;&#12300;&#21109;&#31435;&#35352;&#24565;&#12301;&#20363;&#20250;&#38283;&#20652;&#22577;&#21578;&#65288;&#26696;&#65289;&#12398;&#20214;.doc" TargetMode="External"/><Relationship Id="rId6" Type="http://schemas.openxmlformats.org/officeDocument/2006/relationships/hyperlink" Target="../in/&#31532;7&#22238;&#29702;&#20107;&#20250;&#36039;&#26009;/&#65303;&#29702;&#65293;&#25313;&#22823;&#65293;&#23529;&#65293;&#65298;&#65296;&#65296;&#65305;&#24180;&#24230;&#65288;&#31038;&#65289;&#26413;&#24140;&#38738;&#24180;&#20250;&#35696;&#25152;&#12288;&#20206;&#20837;&#20250;&#32773;&#30740;&#20462;&#65331;&#65332;&#65317;&#65328;&#65297;&#38283;&#20652;&#65288;&#26696;&#65289;&#12398;&#20214;.doc" TargetMode="External"/><Relationship Id="rId7" Type="http://schemas.openxmlformats.org/officeDocument/2006/relationships/hyperlink" Target="../in/&#31532;7&#22238;&#29702;&#20107;&#20250;&#36039;&#26009;/&#65303;&#29702;&#65293;&#25313;&#22823;&#65293;&#23529;&#65293;&#65298;&#65296;&#65296;&#65305;&#24180;&#24230;&#65288;&#31038;&#65289;&#26413;&#24140;&#38738;&#24180;&#20250;&#35696;&#25152;&#12288;&#20206;&#20837;&#20250;&#32773;&#30740;&#20462;&#65331;&#65332;&#65317;&#65328;&#65298;&#12539;&#65299;&#38283;&#20652;&#65288;&#26696;&#65289;&#12398;&#20214;.doc" TargetMode="External"/><Relationship Id="rId8" Type="http://schemas.openxmlformats.org/officeDocument/2006/relationships/hyperlink" Target="../in/&#31532;7&#22238;&#29702;&#20107;&#20250;&#36039;&#26009;/&#65303;&#29702;&#65293;&#12473;&#12509;&#65293;&#23529;&#65293;&#65298;&#65296;&#65296;&#65305;&#24180;&#24230;&#65288;&#31038;&#65289;&#26413;&#24140;&#38738;&#24180;&#20250;&#35696;&#25152;&#20061;&#26376;&#12300;&#12473;&#12509;&#12540;&#12484;&#29872;&#22659;&#21521;&#19978;&#12301;&#20363;&#20250;&#38283;&#20652;&#65288;&#26696;&#65289;&#12398;&#20214;.doc" TargetMode="External"/><Relationship Id="rId9" Type="http://schemas.openxmlformats.org/officeDocument/2006/relationships/hyperlink" Target="../in/&#31532;7&#22238;&#29702;&#20107;&#20250;&#36039;&#26009;/&#65303;&#29702;&#65293;&#31505;&#38996;&#65293;&#23529;&#65293;&#65298;&#65296;&#65296;&#65305;&#24180;&#24230;(&#31038;)&#26413;&#24140;&#38738;&#24180;&#20250;&#35696;&#25152;&#12288;&#21271;&#28023;&#36947;&#22320;&#21306;&#22823;&#20250;&#12300;&#21271;&#35211;&#22823;&#20250;&#12301;&#26413;&#24140;&#65324;&#65327;&#65325;&#12490;&#12452;&#12488;&#38283;&#20652;(&#26696;)&#65293;0723%20.doc" TargetMode="External"/><Relationship Id="rId10" Type="http://schemas.openxmlformats.org/officeDocument/2006/relationships/hyperlink" Target="../in/&#31532;7&#22238;&#29702;&#20107;&#20250;&#36039;&#26009;/&#65303;&#29702;&#65293;&#19977;&#24441;&#65293;&#23529;&#65293;&#65298;&#65296;&#65296;&#65305;&#24180;&#24230;&#65288;&#31038;&#65289;&#26413;&#24140;&#38738;&#24180;&#20250;&#35696;&#25152;&#12288;&#21313;&#26376;&#12300;&#20013;&#23798;&#20844;&#22290;&#12521;&#12452;&#12488;&#12450;&#12483;&#12503;&#12301;&#20107;&#26989;&#38283;&#20652;&#65288;&#26696;&#65289;&#12398;&#20214;.doc" TargetMode="External"/><Relationship Id="rId11" Type="http://schemas.openxmlformats.org/officeDocument/2006/relationships/hyperlink" Target="../in/&#31532;7&#22238;&#29702;&#20107;&#20250;&#36039;&#26009;/&#65303;&#29702;&#65293;&#26413;&#26410;&#65293;&#21332;&#65293;&#65298;&#65296;&#65296;&#65305;&#24180;&#24230;&#65288;&#31038;&#65289;&#26413;&#24140;&#38738;&#24180;&#20250;&#35696;&#25152;&#12288;&#20061;&#26376;&#12300;&#12502;&#12523;&#12540;&#12450;&#12540;&#12473;&#22522;&#37329;&#21161;&#25104;&#37329;&#25480;&#19982;&#24335;&#12301;&#38283;&#20652;&#65288;&#26696;&#65289;&#12395;&#12388;&#12356;&#12390;.doc" TargetMode="External"/><Relationship Id="rId12" Type="http://schemas.openxmlformats.org/officeDocument/2006/relationships/hyperlink" Target="../in/&#31532;7&#22238;&#29702;&#20107;&#20250;&#36039;&#26009;/&#65303;&#29702;-&#25512;&#36914;-&#21332;-&#65298;&#65296;&#65296;&#65305;&#24180;&#24230;&#65288;&#31038;&#65289;&#26413;&#24140;&#38738;&#24180;&#20250;&#35696;&#25152;&#20061;&#26376;&#12300;&#20250;&#21729;&#20132;&#27969;&#20107;&#26989;&#12301;&#38283;&#20652;&#65288;&#26696;&#65289;&#12395;&#12388;&#12356;&#12390;.doc" TargetMode="External"/><Relationship Id="rId13" Type="http://schemas.openxmlformats.org/officeDocument/2006/relationships/hyperlink" Target="../in/&#31532;7&#22238;&#29702;&#20107;&#20250;&#36039;&#26009;/&#65303;&#29702;&#65293;&#25313;&#22823;&#65293;&#21332;&#65293;&#65298;&#65296;&#65296;&#65305;&#24180;&#24230;&#65288;&#31038;&#65289;&#26413;&#24140;&#38738;&#24180;&#20250;&#35696;&#25152;&#12288;&#21313;&#26376;&#12300;&#26032;&#20837;&#20250;&#21729;&#27475;&#36814;&#12301;&#20363;&#20250;&#38283;&#20652;&#65288;&#26696;&#65289;&#12395;&#12388;&#12356;&#12390;.doc" TargetMode="External"/><Relationship Id="rId14" Type="http://schemas.openxmlformats.org/officeDocument/2006/relationships/hyperlink" Target="../in/&#31532;7&#22238;&#29702;&#20107;&#20250;&#36039;&#26009;/&#65303;&#29702;-&#32207;&#21209;-&#21332;-&#65298;&#65296;&#65296;&#65305;&#24180;&#24230;&#31038;&#22243;&#27861;&#20154;&#26413;&#24140;&#38738;&#24180;&#20250;&#35696;&#25152;%20&#12450;&#12527;&#12540;&#12489;&#12496;&#12531;&#12465;&#12483;&#12488;&#65288;&#26696;&#65289;&#12395;&#12388;&#12356;&#12390;.doc" TargetMode="External"/><Relationship Id="rId15" Type="http://schemas.openxmlformats.org/officeDocument/2006/relationships/hyperlink" Target="../in/&#31532;7&#22238;&#29702;&#20107;&#20250;&#36039;&#26009;/3&#12534;&#26376;&#12473;&#12465;&#12472;&#12517;&#12540;&#12523;.xls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hitoshi</cp:lastModifiedBy>
  <dcterms:modified xsi:type="dcterms:W3CDTF">2009-07-27T00:35:00Z</dcterms:modified>
  <cp:revision>49</cp:revision>
  <dc:subject/>
  <dc:title>２００８年度（社）札幌青年会議所</dc:title>
</cp:coreProperties>
</file>