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６回理事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tabs>
          <w:tab w:val="clear" w:pos="840"/>
          <w:tab w:val="left" w:pos="3315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</w:p>
    <w:p>
      <w:pPr>
        <w:pStyle w:val="Normal"/>
        <w:tabs>
          <w:tab w:val="clear" w:pos="840"/>
          <w:tab w:val="left" w:pos="3315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　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２０１０年度新入会員書類選考会及び面接選考会開催（案）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八月「札幌の魅力探訪」例会開催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 xml:space="preserve">  八月「臨時総会」開催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２００９年度（社）札幌青年会議所　　２０１０年度理事長予定者選任（案）の件</w:t>
      </w:r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２００９年度（社）札幌青年会議所　　退会者（案）の件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九月「スポーツ環境向上」例会開催（案）について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第５８回　北海道地区会員大会「北見大会」札幌ＬＯＭナイト開催（案）について</w:t>
        </w:r>
      </w:hyperlink>
    </w:p>
    <w:p>
      <w:pPr>
        <w:pStyle w:val="Normal"/>
        <w:ind w:left="4674" w:hanging="425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九月「ブルーアース基金助成金授与式」開催（案）について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月「中島公園ライトアップ」事業開催（案）について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仮入会者研修ＳＴＥＰ２・３開催（案）について</w:t>
        </w:r>
      </w:hyperlink>
    </w:p>
    <w:p>
      <w:pPr>
        <w:pStyle w:val="Normal"/>
        <w:ind w:left="4515" w:hanging="409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4830" w:hanging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公益社団法人格取得に向けた勉強会開催について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6&#22238;&#29702;&#20107;&#20250;&#36039;&#26009;/02.JCI&#12463;&#12522;&#12540;&#12489;.htm" TargetMode="External"/><Relationship Id="rId3" Type="http://schemas.openxmlformats.org/officeDocument/2006/relationships/hyperlink" Target="../in/&#31532;6&#22238;&#29702;&#20107;&#20250;&#36039;&#26009;/03.JC&#23459;&#35328;.htm" TargetMode="External"/><Relationship Id="rId4" Type="http://schemas.openxmlformats.org/officeDocument/2006/relationships/hyperlink" Target="../in/&#31532;6&#22238;&#29702;&#20107;&#20250;&#36039;&#26009;/&#31532;&#20116;&#22238;&#29702;&#20107;&#20250;&#35696;&#20107;&#37682;0622.doc" TargetMode="External"/><Relationship Id="rId5" Type="http://schemas.openxmlformats.org/officeDocument/2006/relationships/hyperlink" Target="../in/&#31532;6&#22238;&#29702;&#20107;&#20250;&#36039;&#26009;/&#65302;&#29702;&#65293;&#25313;&#22823;&#65293;&#23529;&#65293;&#65298;&#65296;&#65296;&#65305;&#24180;&#24230;&#65288;&#31038;&#65289;&#26413;&#24140;&#38738;&#24180;&#20250;&#35696;&#25152;&#12288;&#65298;&#65296;&#65297;&#65296;&#24180;&#24230;&#26032;&#20837;&#20250;&#21729;&#26360;&#39006;&#36984;&#32771;&#20250;&#21450;&#12403;&#38754;&#25509;&#36984;&#32771;&#20250;&#38283;&#20652;&#65288;&#26696;&#65289;&#12398;&#20214;.doc" TargetMode="External"/><Relationship Id="rId6" Type="http://schemas.openxmlformats.org/officeDocument/2006/relationships/hyperlink" Target="../in/&#31532;6&#22238;&#29702;&#20107;&#20250;&#36039;&#26009;/&#65302;&#29702;&#65293;&#39749;&#21147;&#65293;&#23529;&#65293;&#65298;&#65296;&#65296;&#65305;&#24180;&#24230;&#65288;&#31038;&#65289;&#26413;&#24140;&#38738;&#24180;&#20250;&#35696;&#25152;%20&#20843;&#26376;&#12300;&#26413;&#24140;&#12398;&#39749;&#21147;&#25506;&#35370;&#12301;&#20363;&#20250;&#38283;&#20652;&#65288;&#26696;&#65289;&#12395;&#12388;&#12356;&#12390;6.18.doc" TargetMode="External"/><Relationship Id="rId7" Type="http://schemas.openxmlformats.org/officeDocument/2006/relationships/hyperlink" Target="../in/&#31532;6&#22238;&#29702;&#20107;&#20250;&#36039;&#26009;/&#65302;&#29702;&#8208;&#32207;&#21209;-&#23529;-&#65298;&#65296;&#65296;&#65305;&#24180;&#24230;&#12288;&#26413;&#24140;&#38738;&#24180;&#20250;&#35696;&#25152;&#12288;&#20843;&#26376;&#12300;&#33256;&#26178;&#32207;&#20250;&#12301;&#38283;&#20652;&#65288;&#26696;&#65289;&#12398;&#20214;.doc" TargetMode="External"/><Relationship Id="rId8" Type="http://schemas.openxmlformats.org/officeDocument/2006/relationships/hyperlink" Target="../in/&#31532;6&#22238;&#29702;&#20107;&#20250;&#36039;&#26009;/&#65302;&#29702;&#65293;&#12473;&#12509;&#65293;&#21332;&#65293;&#65298;&#65296;&#65296;&#65305;&#24180;&#24230;&#65288;&#31038;&#65289;&#26413;&#24140;&#38738;&#24180;&#20250;&#35696;&#25152;&#12300;&#12473;&#12509;&#12540;&#12484;&#29872;&#22659;&#21521;&#19978;&#12301;&#20363;&#20250;&#38283;&#20652;&#65288;&#26696;&#65289;&#12395;&#12388;&#12356;&#12390;.doc" TargetMode="External"/><Relationship Id="rId9" Type="http://schemas.openxmlformats.org/officeDocument/2006/relationships/hyperlink" Target="../in/&#31532;6&#22238;&#29702;&#20107;&#20250;&#36039;&#26009;/&#65302;&#29702;&#65293;&#31505;&#38996;&#65293;&#21332;&#12540;&#65298;&#65296;&#65296;&#65305;&#24180;&#24230;(&#31038;)&#26413;&#24140;&#38738;&#24180;&#20250;&#35696;&#25152;&#12288;&#21271;&#28023;&#36947;&#22320;&#21306;&#22823;&#20250;&#12300;&#21271;&#35211;&#22823;&#20250;&#12301;&#26413;&#24140;&#65324;&#65327;&#65325;&#12490;&#12452;&#12488;&#38283;&#20652;&#65288;&#26696;&#65289;&#12395;&#12388;&#12356;&#12390;6.18.doc" TargetMode="External"/><Relationship Id="rId10" Type="http://schemas.openxmlformats.org/officeDocument/2006/relationships/hyperlink" Target="../in/&#31532;6&#22238;&#29702;&#20107;&#20250;&#36039;&#26009;/&#65302;&#29702;&#65293;&#38738;&#23569;&#65293;&#21332;&#65293;&#65298;&#65296;&#65296;&#65305;&#24180;&#24230;&#65288;&#31038;&#65289;&#26413;&#24140;&#38738;&#24180;&#20250;&#35696;&#25152;&#12288;&#20061;&#26376;&#12300;&#12502;&#12523;&#12540;&#12450;&#12540;&#12473;&#22522;&#37329;&#21161;&#25104;&#37329;&#25480;&#19982;&#24335;&#12301;&#38283;&#20652;&#65288;&#26696;&#65289;0621&#9313;.doc" TargetMode="External"/><Relationship Id="rId11" Type="http://schemas.openxmlformats.org/officeDocument/2006/relationships/hyperlink" Target="../in/&#31532;6&#22238;&#29702;&#20107;&#20250;&#36039;&#26009;/&#65302;&#29702;&#65293;&#19977;&#24441;&#65293;&#21332;&#65293;&#65298;&#65296;&#65296;&#65305;&#24180;&#24230;&#65288;&#31038;&#65289;&#26413;&#24140;&#38738;&#24180;&#20250;&#35696;&#25152;&#12288;&#21313;&#26376;&#12300;&#20013;&#23798;&#20844;&#22290;&#12521;&#12452;&#12488;&#12450;&#12483;&#12503;&#20107;&#26989;&#12301;&#38283;&#20652;&#65288;&#26696;&#65289;&#12395;&#12388;&#12356;&#12390;.doc" TargetMode="External"/><Relationship Id="rId12" Type="http://schemas.openxmlformats.org/officeDocument/2006/relationships/hyperlink" Target="../in/&#31532;6&#22238;&#29702;&#20107;&#20250;&#36039;&#26009;/&#65302;&#29702;&#65293;&#25313;&#22823;&#65293;&#21332;&#65293;&#65298;&#65296;&#65296;&#65305;&#24180;&#24230;&#65288;&#31038;&#65289;&#26413;&#24140;&#38738;&#24180;&#20250;&#35696;&#25152;&#12288;&#20206;&#20837;&#20250;&#32773;&#30740;&#20462;&#65331;&#65332;&#65317;&#65328;&#65298;&#12539;&#65299;&#38283;&#20652;&#65288;&#26696;&#65289;&#12395;&#12388;&#12356;&#12390;.doc" TargetMode="External"/><Relationship Id="rId13" Type="http://schemas.openxmlformats.org/officeDocument/2006/relationships/hyperlink" Target="../in/&#31532;6&#22238;&#29702;&#20107;&#20250;&#36039;&#26009;/&#65302;&#29702;&#65293;&#20844;&#30410;&#65293;&#22577;&#65293;&#65298;&#65296;&#65296;&#65305;&#24180;&#24230;&#31038;&#22243;&#27861;&#20154;&#26413;&#24140;&#38738;&#24180;&#20250;&#35696;&#25152;&#12288;&#20844;&#30410;&#27861;&#20154;&#26684;&#21462;&#24471;&#12395;&#21521;&#12369;&#12383;&#21193;&#24375;&#20250;&#38283;&#20652;&#12395;&#12388;&#12356;&#12390;&#12288;.doc" TargetMode="External"/><Relationship Id="rId14" Type="http://schemas.openxmlformats.org/officeDocument/2006/relationships/hyperlink" Target="../in/&#31532;6&#22238;&#29702;&#20107;&#20250;&#36039;&#26009;/3&#12534;&#26376;&#12473;&#12465;&#12472;&#12517;&#12540;&#12523;.xls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6:00Z</dcterms:created>
  <dc:creator>shiratokimio</dc:creator>
  <dc:description/>
  <cp:keywords/>
  <dc:language>en-US</dc:language>
  <cp:lastModifiedBy>hitoshi</cp:lastModifiedBy>
  <dcterms:modified xsi:type="dcterms:W3CDTF">2009-06-22T02:35:00Z</dcterms:modified>
  <cp:revision>43</cp:revision>
  <dc:subject/>
  <dc:title>２００８年度（社）札幌青年会議所</dc:title>
</cp:coreProperties>
</file>