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９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２回理事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left="4515" w:hanging="4095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９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 xml:space="preserve">　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新年交礼会開催報告（案）の件</w:t>
        </w:r>
      </w:hyperlink>
    </w:p>
    <w:p>
      <w:pPr>
        <w:pStyle w:val="Normal"/>
        <w:ind w:left="4725" w:hanging="430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９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「京都会議」札幌ＬＯＭナイト開催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報告（案）の件</w:t>
        </w:r>
      </w:hyperlink>
    </w:p>
    <w:p>
      <w:pPr>
        <w:pStyle w:val="Normal"/>
        <w:ind w:left="4725" w:hanging="4305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eastAsia="ＭＳ ゴシック;MS Gothic"/>
        </w:rPr>
        <w:t>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９年度（社）札幌青年会議所　「通常総会」開催報告（案）の件</w:t>
        </w:r>
      </w:hyperlink>
    </w:p>
    <w:p>
      <w:pPr>
        <w:pStyle w:val="Normal"/>
        <w:ind w:left="4675" w:hanging="4257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</w:rPr>
        <w:t>（４）</w:t>
      </w:r>
      <w:hyperlink r:id="rId8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９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</w:t>
        </w:r>
        <w:r>
          <w:rPr>
            <w:rStyle w:val="InternetLink"/>
            <w:rFonts w:ascii="ＭＳ ゴシック;MS Gothic" w:hAnsi="ＭＳ ゴシック;MS Gothic" w:eastAsia="ＭＳ ゴシック;MS Gothic"/>
            <w:szCs w:val="21"/>
          </w:rPr>
          <w:t>２００９年度ブルーアース基金助成金給付に関する事業（案）の件</w:t>
        </w:r>
      </w:hyperlink>
    </w:p>
    <w:p>
      <w:pPr>
        <w:pStyle w:val="Normal"/>
        <w:ind w:left="4675" w:hanging="4255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５）</w:t>
      </w:r>
      <w:hyperlink r:id="rId9">
        <w:r>
          <w:rPr>
            <w:rStyle w:val="InternetLink"/>
            <w:rFonts w:ascii="ＭＳ ゴシック;MS Gothic" w:hAnsi="ＭＳ ゴシック;MS Gothic" w:eastAsia="ＭＳ ゴシック;MS Gothic"/>
            <w:szCs w:val="21"/>
          </w:rPr>
          <w:t>２００９年度（社）札幌青年会議所　　三月「経営資質向上・情報発信」例会開催（案）の件</w:t>
        </w:r>
      </w:hyperlink>
    </w:p>
    <w:p>
      <w:pPr>
        <w:pStyle w:val="Normal"/>
        <w:ind w:left="4515" w:hanging="409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９年度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社）札幌青年会議所　 四月「心のふれあい推進」例会開催（案）の件</w:t>
        </w:r>
      </w:hyperlink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７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536" w:hanging="4116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 xml:space="preserve">２００９年度（社）札幌青年会議所   </w:t>
        </w:r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９年度ブルーアース基金審査委員会の</w:t>
        </w:r>
      </w:hyperlink>
    </w:p>
    <w:p>
      <w:pPr>
        <w:pStyle w:val="Normal"/>
        <w:ind w:left="4515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2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設営・運営（案）について</w:t>
        </w:r>
      </w:hyperlink>
    </w:p>
    <w:p>
      <w:pPr>
        <w:pStyle w:val="Normal"/>
        <w:ind w:left="4677" w:hanging="4257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 xml:space="preserve">２００９年度（社）札幌青年会議所　 </w:t>
      </w: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五月「スポーツ環境向上」例会開催（案）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　　（３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９年度（社）札幌青年会議所　 六月「創立記念」例会開催（案）について</w:t>
        </w:r>
      </w:hyperlink>
    </w:p>
    <w:p>
      <w:pPr>
        <w:pStyle w:val="Normal"/>
        <w:ind w:left="4674" w:hanging="425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４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９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   七月「青少年育成環境向上」例会開催（案）について</w:t>
        </w:r>
      </w:hyperlink>
    </w:p>
    <w:p>
      <w:pPr>
        <w:pStyle w:val="Normal"/>
        <w:ind w:left="4515" w:hanging="409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　　（１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&#31532;1&#22238;&#29702;&#20107;&#20250;&#35696;&#20107;&#37682;&#12288;.doc" TargetMode="External"/><Relationship Id="rId5" Type="http://schemas.openxmlformats.org/officeDocument/2006/relationships/hyperlink" Target="../in/&#36039;&#26009;/&#65298;&#29702;&#65293;&#31505;&#38996;&#23460;&#65293;&#23529;&#65293;&#65298;&#65296;&#65296;&#65305;&#24180;&#24230;(&#31038;)&#26413;&#24140;&#38738;&#24180;&#20250;&#35696;&#25152;&#26032;&#24180;&#20132;&#31036;&#20250;&#38283;&#20652;&#22577;&#21578;&#65288;&#26696;&#65289;&#12398;&#20214;&#9312;(090212).doc" TargetMode="External"/><Relationship Id="rId6" Type="http://schemas.openxmlformats.org/officeDocument/2006/relationships/hyperlink" Target="../in/&#36039;&#26009;/&#65298;&#65296;&#65296;&#65305;&#24180;&#24230;&#65298;&#19977;-&#32207;&#21209;-&#23529;-&#65298;&#65296;&#65296;&#65305;&#24180;&#24230;&#31038;&#22243;&#27861;&#20154;&#26413;&#24140;&#38738;&#24180;&#20250;&#35696;&#25152;&#12300;&#20140;&#37117;&#20250;&#35696;&#12301;&#26413;&#24140;&#65324;&#65327;&#65325;&#12490;&#12452;&#12488;&#38283;&#20652;&#22577;&#21578;&#65288;&#26696;&#65289;&#12398;&#20214;&#65326;&#65327;&#65298;.doc" TargetMode="External"/><Relationship Id="rId7" Type="http://schemas.openxmlformats.org/officeDocument/2006/relationships/hyperlink" Target="../in/&#36039;&#26009;/&#65298;&#29702;&#8208;&#32207;&#8208;&#22577;&#8208;&#65298;&#65296;&#65296;&#65305;&#24180;&#24230;&#65288;&#31038;&#65289;&#26413;&#24140;&#38738;&#24180;&#20250;&#35696;&#25152;&#36890;&#24120;&#32207;&#20250;&#22577;&#21578;&#65288;&#26696;&#65289;&#12398;&#20214;.doc" TargetMode="External"/><Relationship Id="rId8" Type="http://schemas.openxmlformats.org/officeDocument/2006/relationships/hyperlink" Target="../in/&#36039;&#26009;/&#65298;&#26376;&#19978;&#31243;/&#65298;&#29702;-&#32076;&#21942;-&#23529;-&#65298;&#65296;&#65296;&#65305;&#24180;&#24230;&#31038;&#22243;&#27861;&#20154;&#26413;&#24140;&#38738;&#24180;&#20250;&#35696;&#25152;&#65298;&#65296;&#65296;&#65305;&#24180;&#24230;&#12502;&#12523;&#12540;&#12450;&#12540;&#12473;&#22522;&#37329;&#21161;&#25104;&#37329;&#32102;&#20184;&#12395;&#38306;&#12377;&#12427;&#20107;&#26989;&#65288;&#26696;&#65289;&#12398;&#20214;.doc" TargetMode="External"/><Relationship Id="rId9" Type="http://schemas.openxmlformats.org/officeDocument/2006/relationships/hyperlink" Target="../in/&#36039;&#26009;/&#65298;&#26376;&#19978;&#31243;/&#65298;&#29702;-&#32076;&#21942;-&#23529;-&#65298;&#65296;&#65296;&#65305;&#24180;&#24230;&#65288;&#31038;&#65289;&#26413;&#24140;&#38738;&#24180;&#20250;&#35696;&#25152;&#19977;&#26376;&#12300;&#32076;&#21942;&#36039;&#36074;&#21521;&#19978;&#12301;&#20363;&#20250;&#38283;&#20652;&#65288;&#26696;&#65289;&#12398;&#20214;.doc" TargetMode="External"/><Relationship Id="rId10" Type="http://schemas.openxmlformats.org/officeDocument/2006/relationships/hyperlink" Target="../in/&#36039;&#26009;/&#65298;&#29702;&#65293;&#24515;&#65293;&#23529;&#65293;&#65298;&#65296;&#65296;&#65305;&#24180;&#24230;&#65288;&#31038;&#65289;&#26413;&#24140;&#38738;&#24180;&#20250;&#35696;&#25152;&#22235;&#26376;&#12300;&#24515;&#12398;&#12405;&#12428;&#12354;&#12356;&#25512;&#36914;&#12301;&#20363;&#20250;&#38283;&#20652;&#65288;&#26696;&#65289;&#12398;&#20214;.doc" TargetMode="External"/><Relationship Id="rId11" Type="http://schemas.openxmlformats.org/officeDocument/2006/relationships/hyperlink" Target="../in/&#36039;&#26009;/&#65298;&#29702;&#65293;&#32207;&#65293;&#21332;&#65293;&#65298;&#65296;&#65296;&#65305;&#24180;&#24230;&#31038;&#22243;&#27861;&#20154;&#26413;&#24140;&#38738;&#24180;&#20250;&#35696;&#25152;&#12288;&#12502;&#12523;&#12540;&#12450;&#12540;&#12473;&#22522;&#37329;&#23529;&#26619;&#22996;&#21729;&#20250;&#12398;&#35373;&#21942;&#12539;&#36939;&#21942;&#65288;&#26696;&#65289;&#12395;&#12388;&#12356;&#12390;&#65288;&#21271;&#23947;&#65289;.doc" TargetMode="External"/><Relationship Id="rId12" Type="http://schemas.openxmlformats.org/officeDocument/2006/relationships/hyperlink" Target="../in/&#36039;&#26009;/&#65298;&#29702;&#65293;&#32207;&#65293;&#21332;&#65293;&#65298;&#65296;&#65296;&#65305;&#24180;&#24230;&#31038;&#22243;&#27861;&#20154;&#26413;&#24140;&#38738;&#24180;&#20250;&#35696;&#25152;&#12288;&#12502;&#12523;&#12540;&#12450;&#12540;&#12473;&#22522;&#37329;&#23529;&#26619;&#22996;&#21729;&#20250;&#12398;&#35373;&#21942;&#12539;&#36939;&#21942;&#65288;&#26696;&#65289;&#12395;&#12388;&#12356;&#12390;&#65288;&#21271;&#23947;&#65289;.doc" TargetMode="External"/><Relationship Id="rId13" Type="http://schemas.openxmlformats.org/officeDocument/2006/relationships/hyperlink" Target="../in/&#36039;&#26009;/&#65298;&#29702;&#65293;&#20803;&#27671;&#65293;&#21332;&#65293;&#65298;&#65296;&#65296;&#65305;&#24180;&#24230;&#65288;&#31038;&#65289;&#26413;&#24140;&#38738;&#24180;&#20250;&#35696;&#25152;&#12288;&#20845;&#26376;&#12300;&#21109;&#31435;&#35352;&#24565;&#12301;&#20363;&#20250;&#38283;&#20652;&#65288;&#26696;&#65289;&#12395;&#12388;&#12356;&#12390;.doc" TargetMode="External"/><Relationship Id="rId14" Type="http://schemas.openxmlformats.org/officeDocument/2006/relationships/hyperlink" Target="../in/&#36039;&#26009;/&#65298;&#29702;&#65293;&#38738;&#23569;&#65293;&#21332;&#65293;&#65298;&#65296;&#65296;&#65305;&#24180;&#24230;&#65288;&#31038;&#65289;&#26413;&#24140;&#38738;&#24180;&#20250;&#35696;&#25152;&#12288;&#19971;&#26376;&#12300;&#38738;&#23569;&#24180;&#32946;&#25104;&#29872;&#22659;&#21521;&#19978;&#12301;&#20363;&#20250;&#65288;&#26696;&#65289;&#12395;&#12388;&#12356;&#12390;ver5%206.doc" TargetMode="External"/><Relationship Id="rId15" Type="http://schemas.openxmlformats.org/officeDocument/2006/relationships/hyperlink" Target="../in/&#36039;&#26009;/3&#12534;&#26376;&#12473;&#12465;&#12472;&#12517;&#12540;&#12523;.xls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14:00Z</dcterms:created>
  <dc:creator>shiratokimio</dc:creator>
  <dc:description/>
  <cp:keywords/>
  <dc:language>en-US</dc:language>
  <cp:lastModifiedBy>hitoshi</cp:lastModifiedBy>
  <dcterms:modified xsi:type="dcterms:W3CDTF">2009-02-12T10:09:00Z</dcterms:modified>
  <cp:revision>10</cp:revision>
  <dc:subject/>
  <dc:title>２００８年度（社）札幌青年会議所</dc:title>
</cp:coreProperties>
</file>