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１０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52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１０月２５日（水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　開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　ＪＣＩクリード唱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　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　出席者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　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　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　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left="472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）　２００６年度（社） 札幌青年会議所　第５５回北海道地区大会「函館大会」ＬＯＭナイト開催報告（案）の件</w:t>
      </w:r>
    </w:p>
    <w:p>
      <w:pPr>
        <w:pStyle w:val="Normal"/>
        <w:ind w:left="183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２）　２００６年度（社） 札幌青年会議所　仮入会者研修Ⅱ開催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  ２００６年度（社） 札幌青年会議所　ブルーアース基金審査委員会の設営・運営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４）　２００６年度（社） 札幌青年会議所　２００７年度新入会員書類選考会及び面接選考会開催報告</w:t>
      </w:r>
    </w:p>
    <w:p>
      <w:pPr>
        <w:pStyle w:val="Normal"/>
        <w:ind w:left="181"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案）の件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５）　２００６年度（社） 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「札幌のグランドデザイン」提言書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　２００６年度（社） 札幌青年会議所　５５周年記念事業開催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７）　２００６年度（社） 札幌青年会議所  十一月「臨時総会」開催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８）　２００６年度（社） 札幌青年会議所　十二月「家族例会」開催（案）の件</w:t>
      </w:r>
    </w:p>
    <w:p>
      <w:pPr>
        <w:pStyle w:val="Normal"/>
        <w:ind w:left="4381" w:hanging="420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９）　２００６年度（社） 札幌青年会議所  十二月「ＯＢ予定者を送る夕べ」開催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０）２００６年度（社） 札幌青年会議所　２００７年度新入会員正式入会承認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１）２００６年度（社） 札幌青年会議所　事業報告書作成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２）その他</w:t>
      </w:r>
    </w:p>
    <w:p>
      <w:pPr>
        <w:pStyle w:val="Normal"/>
        <w:tabs>
          <w:tab w:val="clear" w:pos="840"/>
          <w:tab w:val="left" w:pos="9168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　 運営規定変更（案）について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２）　その他</w:t>
      </w:r>
    </w:p>
    <w:p>
      <w:pPr>
        <w:pStyle w:val="Normal"/>
        <w:ind w:left="-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178" w:hanging="14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ind w:left="178" w:hanging="14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ＭＳ ゴシック;MS Gothic"/>
      <w:szCs w:val="21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05:00Z</dcterms:created>
  <dc:creator> </dc:creator>
  <dc:description/>
  <cp:keywords/>
  <dc:language>en-US</dc:language>
  <cp:lastModifiedBy>SAIDA　HIROFUMI</cp:lastModifiedBy>
  <cp:lastPrinted>2002-07-31T18:28:00Z</cp:lastPrinted>
  <dcterms:modified xsi:type="dcterms:W3CDTF">2006-10-23T09:20:00Z</dcterms:modified>
  <cp:revision>8</cp:revision>
  <dc:subject/>
  <dc:title>２００５年度（社）札幌青年会議所</dc:title>
</cp:coreProperties>
</file>