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６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事業報告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役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常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事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事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選考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金田　日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．【議案名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２００６年度社団法人札幌青年会議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２００７年度新入会員正式入会承認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２００７年度新入会員正式入会承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．【事業目的】</w:t>
      </w:r>
    </w:p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一連の仮入会者研修の結果を受け、会員選考委員会にて新入会員資格を有するか否かを判断し、正式入会者を決定し、理事会に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書類選考会及び面接選考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新入会員書類選考会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新入会員書類選考会　</w:t>
      </w:r>
    </w:p>
    <w:p>
      <w:pPr>
        <w:pStyle w:val="Normal"/>
        <w:ind w:left="631" w:firstLine="189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第１回　２００６年　７月　５日（水）　１８：００～１８：３０</w:t>
      </w:r>
    </w:p>
    <w:p>
      <w:pPr>
        <w:pStyle w:val="Normal"/>
        <w:ind w:left="631" w:firstLine="189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第２回　２００６年　８月２４日（木）　１８：００～１８：３０</w:t>
      </w:r>
    </w:p>
    <w:p>
      <w:pPr>
        <w:pStyle w:val="Normal"/>
        <w:ind w:left="631" w:firstLine="189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第３回　２００６年１０月　４日（水）　１８：００～１８：３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（２）新入会員面接選考会</w:t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第１回　２００６年　７月１８日（火）　１６：００～２０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　第２回　２００６年　７月２４日（月）　１７：００～１９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　第３回　２００６年　９月　８日（金）　１３：３０～１６：３０</w:t>
      </w:r>
    </w:p>
    <w:p>
      <w:pPr>
        <w:pStyle w:val="Style15"/>
        <w:rPr>
          <w:rFonts w:cs="ＭＳ ゴシック;MS Gothic"/>
        </w:rPr>
      </w:pPr>
      <w:r>
        <w:rPr>
          <w:rFonts w:cs="ＭＳ ゴシック;MS Gothic"/>
        </w:rPr>
        <w:t>　　　　　　　　　　　　第４回　２００６年１０月　３日（火）　１５：００～１６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．</w:t>
      </w:r>
      <w:r>
        <w:rPr>
          <w:rFonts w:ascii="ＭＳ ゴシック;MS Gothic" w:hAnsi="ＭＳ ゴシック;MS Gothic" w:eastAsia="ＭＳ ゴシック;MS Gothic"/>
          <w:sz w:val="21"/>
        </w:rPr>
        <w:t>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入会員書類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第１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加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第２回　参加者　会員選考委員会　　６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第３回　参加者　会員選考委員会　　６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入会員面接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第１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加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第２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加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第３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加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  <w:szCs w:val="21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４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加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．【事業概要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（１）会員拡大委員会より、一連の仮入会者研修の結果報告を受け、会員選考委員会を開催しました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（２）仮入会者研修及び補講等の受講内容並びに補足資料を検討し、正式入会者３０名を選出いた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．【特記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．【第１０回常任理事会での意見・対応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＜意見＞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＜対応＞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．【別添資料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入会員予定者リスト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353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1350"/>
        <w:gridCol w:w="1098"/>
        <w:gridCol w:w="600"/>
        <w:gridCol w:w="600"/>
        <w:gridCol w:w="600"/>
        <w:gridCol w:w="660"/>
        <w:gridCol w:w="2592"/>
        <w:gridCol w:w="1353"/>
      </w:tblGrid>
      <w:tr>
        <w:trPr>
          <w:trHeight w:val="40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</w:rPr>
              <w:t>NO</w:t>
            </w:r>
          </w:p>
        </w:tc>
        <w:tc>
          <w:tcPr>
            <w:tcW w:w="13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名前</w:t>
            </w:r>
          </w:p>
        </w:tc>
        <w:tc>
          <w:tcPr>
            <w:tcW w:w="10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生年月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キット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面接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オリ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研修Ⅱ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会社名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役職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フリガナ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血液型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エン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畑中　義弘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3/12/15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株式会社　札幌花材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常務取締役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ﾊﾀﾅｶﾖｼﾋﾛ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寶積　広和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3/6/19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×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エスクローリアルエステート㈱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部長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ﾎｳｼｬｸﾋﾛｶｽﾞ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竹原　慎雅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3/7/1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×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  <w:lang w:eastAsia="zh-CN"/>
              </w:rPr>
              <w:t>株式会社　竹原鉄工所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管理課員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ﾀｹﾊﾗﾉﾘﾏ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高薄　宏徳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2/7/13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  <w:lang w:eastAsia="zh-TW"/>
              </w:rPr>
              <w:t>北海自動車工業株式会社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常務取締役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ﾀｶｽｽｷﾋﾛﾉﾘ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大和　文典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81/11/1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札幌警備株式会社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係長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ﾔﾏﾄﾌﾐﾉﾘ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村山　里美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3/3/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×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  <w:lang w:eastAsia="zh-TW"/>
              </w:rPr>
              <w:t>明治安田生命　恵庭営業所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支部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ﾑﾗﾔﾏｻﾄﾐ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2"/>
                <w:szCs w:val="12"/>
              </w:rPr>
              <w:t>マネージャー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石川　寛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0/8/9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補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×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ホクビ株式会社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工事部長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ｲｼｶﾜﾋﾛ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村木　日文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3/3/15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アルテミス法律事務所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弁護士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ﾑﾗｷﾋﾌﾐ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小山　英俊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3/9/22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小山製麩所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店長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ｺﾔﾏﾋﾃﾞﾄ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湊　亨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6/11/2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株式会社　北日本消毒　札幌営業所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常務取締役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ﾐﾅﾄﾄｵﾙ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佐藤　光展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7/2/22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株式会社　ＪＰＣ日本プロデュースセンター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所長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ｻﾄｳﾐﾂﾉﾌﾞ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平門　和夫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0/9/1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平門内装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代表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ﾋﾗｶﾄﾞｶｽﾞｵ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日向　大介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2/7/29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補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ヒナタフーズ㈱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製造部部長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ﾋﾅﾀﾀﾞｲｽ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佐藤　裕樹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6/8/28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×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株式会社　シャチグループ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専務取締役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ｻﾄｳﾋﾛｷ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佐藤　貢一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2/9/12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×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株式会社　ドルフ企画設計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取締役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ｻﾄｳｺｳｲﾁ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金澤　一哉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1/1/1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補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ソニー生命保険㈱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課長代理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ｶﾅｻﾞﾜｶｽﾞﾔ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村山　和彦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0/1/1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サンファシリティーズ㈱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次長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ﾑﾗﾔﾏｶｽﾞﾋｺ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酒井　一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1/1/19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酒井水産株式会社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常務取締役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ｻｶｲﾊｼﾞﾒ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岸田　卓也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0/2/3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×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ソリューショングループ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代表取締役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ｷｼﾀﾞﾀｸﾔ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三浦　慶太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2/12/22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三浦印刷株式会社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ﾐｳﾗｹｲ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林　将告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2/12/4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補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株式会社　林自工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常務取締役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ﾊﾔｼﾏｻﾂｸﾞ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山下　陽一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69/8/9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限会社　山下組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専務取締役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ﾔﾏｼﾀﾖｳｲﾁ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久保　大助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5/6/1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トータルライフ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課長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ｸﾎﾞﾀﾞｲｽ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谷越　正則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4/8/19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アリコ　ジャパン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キャリア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ﾀﾆｺｼﾏｻﾉﾘ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2"/>
                <w:szCs w:val="12"/>
              </w:rPr>
              <w:t>コンサルタント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森谷　瑞穂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5/12/2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札幌アライアンス法律事務所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弁護士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ﾓﾘﾀﾆﾐｽﾞ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村川　勢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8/12/1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補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サンフレッシュ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係長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ﾑﾗｶﾜﾁｶﾗ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7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清水　智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1/12/2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補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清水法律事務所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弁護士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ｼﾐｽﾞｻﾄ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花岡　史実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80/9/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補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愛の里やすらぎの家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総務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ﾊﾅｵｶﾀｹﾐ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9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師尾　忠和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5/2/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補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モロオ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マネージャー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ﾓﾛｵﾀﾀﾞｶｽﾞ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13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太田　健一</w:t>
            </w:r>
          </w:p>
        </w:tc>
        <w:tc>
          <w:tcPr>
            <w:tcW w:w="10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9/12/1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補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×</w:t>
            </w:r>
          </w:p>
        </w:tc>
        <w:tc>
          <w:tcPr>
            <w:tcW w:w="25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日興コーディアル証券㈱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ｵｵﾀｹﾝｲﾁ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08:00Z</dcterms:created>
  <dc:creator>金井　英樹</dc:creator>
  <dc:description/>
  <cp:keywords/>
  <dc:language>en-US</dc:language>
  <cp:lastModifiedBy>SAIDA　HIROFUMI</cp:lastModifiedBy>
  <cp:lastPrinted>2001-12-06T08:48:00Z</cp:lastPrinted>
  <dcterms:modified xsi:type="dcterms:W3CDTF">2006-10-23T09:08:00Z</dcterms:modified>
  <cp:revision>3</cp:revision>
  <dc:subject/>
  <dc:title>２００５年度（社）札幌青年会議所</dc:title>
</cp:coreProperties>
</file>