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９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９月２７日（水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　開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　ＪＣＩクリード唱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　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　出席者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　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　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）　２００６年度（社） 札幌青年会議所　仮入会者研修Ⅰ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２）　２００６年度（社） 札幌青年会議所　八月特別事業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 札幌青年会議所　八月「臨時総会」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４）　２００６年度（社） 札幌青年会議所　ブルーアース基金助成金授与団体の募集に関する事業報告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　　　　　　　　　　　　　　　　　　　　　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　２００６年度（社） 札幌青年会議所　ブルーアース基金助成金給付対象者および給付金額承認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　　　　　　　　　　　　　　　　　　　　  （案）の件　　　　　</w:t>
      </w:r>
    </w:p>
    <w:p>
      <w:pPr>
        <w:pStyle w:val="Normal"/>
        <w:ind w:left="4696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　２００６年度（社） 札幌青年会議所　理事長企画特別事業「コンサドーレ札幌　クラムスクール２００６」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　２００６年度（社） 札幌青年会議所　十一月「新入会員歓迎」例会開催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８）　２００６年度（社） 札幌青年会議所　十一月「アワード・バンケット」開催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９）　２００６年度（社） 札幌青年会議所　２００７年度正副委員長予定者セミナー開催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０）その他</w:t>
      </w:r>
    </w:p>
    <w:p>
      <w:pPr>
        <w:pStyle w:val="Normal"/>
        <w:tabs>
          <w:tab w:val="clear" w:pos="840"/>
          <w:tab w:val="left" w:pos="9168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 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２）　２００６年度（社） 札幌青年会議所　５５周年記念事業開催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３）　２００６年度（社） 札幌青年会議所  十一月「臨時総会」開催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４）　２００６年度（社） 札幌青年会議所　十二月「家族例会」開催（案）について</w:t>
      </w:r>
    </w:p>
    <w:p>
      <w:pPr>
        <w:pStyle w:val="Normal"/>
        <w:ind w:left="4381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　２００６年度（社） 札幌青年会議所  十二月「ＯＢ予定者を送る夕べ」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６）　２００６年度（社） 札幌青年会議所　事業報告書作成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７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）　２００６年度（社） 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今後の新入会員募集に関する変更事項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ＭＳ ゴシック;MS Gothic"/>
      <w:szCs w:val="21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05:00Z</dcterms:created>
  <dc:creator> </dc:creator>
  <dc:description/>
  <cp:keywords/>
  <dc:language>en-US</dc:language>
  <cp:lastModifiedBy>Owner</cp:lastModifiedBy>
  <cp:lastPrinted>2002-07-31T18:28:00Z</cp:lastPrinted>
  <dcterms:modified xsi:type="dcterms:W3CDTF">2006-09-24T12:35:00Z</dcterms:modified>
  <cp:revision>3</cp:revision>
  <dc:subject/>
  <dc:title>２００５年度（社）札幌青年会議所</dc:title>
</cp:coreProperties>
</file>