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１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73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６年１月２５日（水）</w:t>
      </w:r>
    </w:p>
    <w:p>
      <w:pPr>
        <w:pStyle w:val="Normal"/>
        <w:ind w:right="105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</w:rPr>
        <w:t>　札幌プリンスホテル国際館パミ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  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  ＪＣＩクリード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  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  出席者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  議事並びに資料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　議事録署名人及び作成者の指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７．  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８．  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直前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  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前回議事録の承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審議事項</w:t>
      </w:r>
    </w:p>
    <w:p>
      <w:pPr>
        <w:pStyle w:val="Normal"/>
        <w:ind w:left="808" w:hanging="6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　２００６年度（社）札幌青年会議所　例会計画変更（案）の件</w:t>
      </w:r>
    </w:p>
    <w:p>
      <w:pPr>
        <w:pStyle w:val="Normal"/>
        <w:ind w:left="808" w:hanging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　２００６年度（社）札幌青年会議所　委員会配属変更（案）の件</w:t>
      </w:r>
    </w:p>
    <w:p>
      <w:pPr>
        <w:pStyle w:val="Normal"/>
        <w:ind w:left="128" w:right="-27" w:firstLine="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３）　２００６年度（社）札幌青年会議所　出向者変更（案）の件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札幌青年会議所　地区大会他登録料（案）承認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札幌青年会議所　特別負担金取り扱い（案）承認の件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　２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００６年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札幌青年会議所　５５周年記念事業特別会計の新設（案）承認の件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７）　２００６年度（社）札幌青年会議所　収支予算（案）承認の件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８）　２００６年度（社）札幌青年会議所　札幌ＪＣ塾開催（案）の件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９）　２００６年度（社）札幌青年会議所　二月「会員交流」例会開催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０）２００６年度（社）札幌青年会議所　三月「特別事業」開催（案）の件</w:t>
      </w:r>
    </w:p>
    <w:p>
      <w:pPr>
        <w:pStyle w:val="Normal"/>
        <w:ind w:left="4523" w:hanging="4347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１）２００６年度（社）札幌青年会議所　２００７年度新入会員募集要項・２００６年度移籍入会要項（案）について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２）２００６年度（社）札幌青年会議所　新入会員募集並びに移籍入会募集キット作成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３）その他</w:t>
      </w:r>
    </w:p>
    <w:p>
      <w:pPr>
        <w:pStyle w:val="Normal"/>
        <w:ind w:left="-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  ２００６年度（社）札幌青年会議所　三月「ビジョン推進」例会開催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  ２００６年度（社）札幌青年会議所　四月「特別事業」開催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　２００６年度（社）札幌青年会議所　ＪＣニュースの発行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　２００６年度（社）札幌青年会議所　「５５周年記念事業」　趣意書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　２００６年度（社）札幌青年会議所　「札幌のグランドデザイン」趣意書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　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２００６年度（社）札幌青年会議所　マスコミ各社との連携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２００６年度（社）札幌青年会議所　情報の共有化とデータ管理の推進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　その他</w:t>
      </w:r>
    </w:p>
    <w:p>
      <w:pPr>
        <w:pStyle w:val="Normal"/>
        <w:ind w:left="-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今後のスケジュール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ＭＳ ゴシック;MS Gothic"/>
      <w:szCs w:val="21"/>
    </w:rPr>
  </w:style>
  <w:style w:type="character" w:styleId="WW8Num15z0">
    <w:name w:val="WW8Num15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46:00Z</dcterms:created>
  <dc:creator> </dc:creator>
  <dc:description/>
  <cp:keywords/>
  <dc:language>en-US</dc:language>
  <cp:lastModifiedBy>本村　信人</cp:lastModifiedBy>
  <cp:lastPrinted>2004-11-16T17:20:00Z</cp:lastPrinted>
  <dcterms:modified xsi:type="dcterms:W3CDTF">2006-01-24T05:09:00Z</dcterms:modified>
  <cp:revision>8</cp:revision>
  <dc:subject/>
  <dc:title>２００５年度（社）札幌青年会議所</dc:title>
</cp:coreProperties>
</file>